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3209290" cy="134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346760"/>
                          <a:chOff x="0" y="0"/>
                          <a:chExt cx="3209400" cy="13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279" t="0" r="8254" b="24019"/>
                          <a:stretch/>
                        </pic:blipFill>
                        <pic:spPr>
                          <a:xfrm>
                            <a:off x="2058840" y="0"/>
                            <a:ext cx="115056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8151" t="73855" r="5006" b="5315"/>
                          <a:stretch/>
                        </pic:blipFill>
                        <pic:spPr>
                          <a:xfrm>
                            <a:off x="0" y="536040"/>
                            <a:ext cx="20916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-45pt;width:252.7pt;height:106.05pt" coordorigin="9360,-900" coordsize="5054,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2;top:-900;width:1811;height:21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-56;width:3293;height: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alibri;Futura Bk" w:hAnsi="Calibri;Futura Bk"/>
          <w:b/>
          <w:color w:val="008080"/>
          <w:sz w:val="32"/>
          <w:szCs w:val="32"/>
        </w:rPr>
        <w:t>Assigning Group Roles</w:t>
      </w:r>
    </w:p>
    <w:p>
      <w:pPr>
        <w:pStyle w:val="Normal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w:rPr>
          <w:rFonts w:cs="Arial" w:ascii="Calibri;Futura Bk" w:hAnsi="Calibri;Futura Bk"/>
          <w:b/>
          <w:color w:val="008080"/>
          <w:sz w:val="32"/>
          <w:szCs w:val="32"/>
        </w:rPr>
        <w:t>Figure 1:</w:t>
      </w:r>
    </w:p>
    <w:p>
      <w:pPr>
        <w:pStyle w:val="Normal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8641080" cy="3172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40"/>
                              <w:gridCol w:w="2529"/>
                              <w:gridCol w:w="6831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ype or Ro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itle of Role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Name of pers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Job 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roject Manag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Leading the project and splitting up work fairly among the other members of the group, as well as ensuring work is complete on tim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inute tak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 agendas and minutes for each mee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Wikispace admin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the Wikispace is regularly updated by uploading new files and keeping it organis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Backup manager</w:t>
                                  </w:r>
                                </w:p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a backup of all of the group’s files is kept.  For example, keeping a personal copy of all the files at home, or making sure they are all stored online on a separate online storage sp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Temporar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Format Controll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the templates and housing styles for docu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arketing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images such as the logo for the grou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49.8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40"/>
                        <w:gridCol w:w="2529"/>
                        <w:gridCol w:w="6831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ype or Rol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itle of Role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Name of pers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Job 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roject Manag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Leading the project and splitting up work fairly among the other members of the group, as well as ensuring work is complete on tim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inute tak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 agendas and minutes for each mee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Wikispace admin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the Wikispace is regularly updated by uploading new files and keeping it organis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Backup manager</w:t>
                            </w:r>
                          </w:p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a backup of all of the group’s files is kept.  For example, keeping a personal copy of all the files at home, or making sure they are all stored online on a separate online storage sp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Temporar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Format Controll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the templates and housing styles for docu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arketing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images such as the logo for the grou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284" w:gutter="0" w:header="709" w:top="107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Futura B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Property of Globox</w:t>
    </w:r>
    <w:r>
      <w:rPr>
        <w:rFonts w:cs="Arial" w:ascii="Arial" w:hAnsi="Arial"/>
        <w:sz w:val="16"/>
      </w:rPr>
      <w:t>™</w:t>
    </w:r>
    <w:r>
      <w:rPr>
        <w:rFonts w:cs="Arial" w:ascii="Arial" w:hAnsi="Arial"/>
        <w:sz w:val="20"/>
      </w:rPr>
      <w:t xml:space="preserve"> I.T. Solutions 200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dd\/MM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9/07/2026</w:t>
    </w:r>
    <w:r>
      <w:rPr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ther_Document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37:00Z</dcterms:created>
  <dc:creator>03leea</dc:creator>
  <dc:description/>
  <cp:keywords/>
  <dc:language>en-US</dc:language>
  <cp:lastModifiedBy>Alex</cp:lastModifiedBy>
  <dcterms:modified xsi:type="dcterms:W3CDTF">2009-11-25T19:44:00Z</dcterms:modified>
  <cp:revision>3</cp:revision>
  <dc:subject/>
  <dc:title/>
</cp:coreProperties>
</file>